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372532103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1256256295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709012767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654631630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362800702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1141586377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2010490548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727343249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489839904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430507017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262218428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134394181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228194461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2079718271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914906948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984695630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585514872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358110796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576816371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647802841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212874036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793594914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1908585843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516817690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895020173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687245741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8352861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929938598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829787112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647029717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1447217297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844408613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953831191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554899541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2102915742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20623145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322524853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421196751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379891020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932604780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581053672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817718905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531823033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333444621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1889275228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291901020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929704833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449740334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641277791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269858334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428097664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683705684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823897982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802426878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704502558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25869959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896459866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2102689342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738743008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805359399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2146715158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631229019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011411285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955730942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