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790056680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94443573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466564540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841863601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752334690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882340117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524791967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238393961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485498219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593366283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944929437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214097102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789476525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425518950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633966350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534785877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86458412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990139678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62620362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685318796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411415380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408735033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252843605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988409198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753182621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810274477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843693162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376283376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564690905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506403362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934056860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211719788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711267499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40220431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092122035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637084367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04987244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708696886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2137037774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127732769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400150307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010718183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580868035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393263882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146921479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335233765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409358960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778181959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853602677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718863069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61653601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478791197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502836818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948446637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949913190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887744467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935779679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615363461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275797502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2076090559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661579793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608140485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11982248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17577065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