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489340637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158468801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346422420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578396413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258605527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908358354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650874091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972511115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521299505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2127211532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249422411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999975787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298154883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1129100123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564918093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663857384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760229887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575773133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90327451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916577342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295387930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1282108546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646134838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918474108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511580767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465388011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685826422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148929996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794566343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337546441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543095106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389839874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911489166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2113861842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759047601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1321408039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370931577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913202973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817419921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308453259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574408627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895156602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206752006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1965143499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1754847764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160684539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769479918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876633202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867388819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631029882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484506638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1216928046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204597655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606023836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793834708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903810612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842213234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779851496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959866379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55905162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41628612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711391066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549624508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494399430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45154074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224215840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01858035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740570325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140338992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001288980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147765546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2045225186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2036420409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950168695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1634242384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1652592529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211801241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445086910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995706991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1419599758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243856544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440745589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635626079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1704940549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411408150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882228879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949253119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088112610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360454822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629136441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1370006440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137484502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399955058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324603148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803981599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768585349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936390546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1277956597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628850559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427713532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982009677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