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511381254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78683921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409294066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172559322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803247206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549169859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266587093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022692220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882854019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247537723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64609775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800510204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185189750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1535079540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542542815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2020291751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1036957123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2059751236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804494085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295731835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791916079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1705133484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875493960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405611199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848812188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1911951244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773325463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041024150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644044507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1242150644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1846797579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718373097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758680381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674044180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1564941877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1160287912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1107369790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1915498785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654493395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1185830095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1253590100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494001894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730038138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592464906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1070697721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165082982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1431493535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1031703609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820413888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323965435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2051810154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863338609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748992987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1169879312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050766001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259667574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977398227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060305420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1654491345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1671052000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985381519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807492875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963886278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1993826877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857201552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221658805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504778528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2099907135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1372135067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739630535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096465124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647491001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459330600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516872906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2121108526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1937863270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45296077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227198232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1739800747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262778490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2013925451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596262302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2045252357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1451833137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180931266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1637597299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424575492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1765878954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2081547291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210074373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1998223065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229329035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2089017495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1155235857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393718905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964604480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722253720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2045762896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629632174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806856809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929407243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