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88688300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1944457362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1164916845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216618157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1814174388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1349736097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814889698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1781295182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810431844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181496511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530275341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321838746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605909593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1839328618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650168405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361469096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1518991902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101577885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311943819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727627782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1746471224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733141545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62510656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65759511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1257409259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2115411459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1637461216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2096601122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987802665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1371045090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1615458117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486931883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2110423137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1540921149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506340651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2009301889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288625466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770219553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318855078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1125049713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1155821913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1602158162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391381791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1841195261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221243158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759506552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2140219666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708295804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1496578834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551081164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337633605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1703332296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384678812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1366993654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782887884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592161310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1663142601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1337238238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725426740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2036879385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1014046215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236343310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1518862488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309092904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1705618272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1105232313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2036003782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1169896195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1410318021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929361798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235381564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125403134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1973029543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586834318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165817275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476406347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29467452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1491859199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14836267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259099138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1738536232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206356403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2098745823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1672053476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558101975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1387894722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1199990574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1857405197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2080825177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874669555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1373793391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806340774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1325540969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87848144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285701960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1483624706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1578678854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275963555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1796215398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2114411308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111641315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